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Telewave Antenna Pattern Files and Descriptions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2D 25</w:t>
        <w:tab/>
        <w:tab/>
        <w:t>ANT42D 38.5-47 MHz Dipole 1-2.5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4D 25</w:t>
        <w:tab/>
        <w:tab/>
        <w:t>ANT44D 41.5-48 MHz Dipole 1-2.5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 25</w:t>
        <w:tab/>
        <w:tab/>
        <w:t>ANT150D 138-174 MHz Dipole 1-2.5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 37</w:t>
        <w:tab/>
        <w:tab/>
        <w:t>ANT150D 138-174 MHz Dipole 1-2.5 dBd 3/8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 50</w:t>
        <w:tab/>
        <w:tab/>
        <w:t>ANT150D 138-174 MHz Dipole 1-2.5 dBd 1/2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3 25</w:t>
        <w:tab/>
        <w:t>ANT150D3 138-174 MHz Dipoles 3-6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3 37</w:t>
        <w:tab/>
        <w:t>ANT150D3 138-174 MHz Dipoles 3-6 dBd 3/8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3 50</w:t>
        <w:tab/>
        <w:t>ANT150D3 138-174 MHz Dipoles 3-6 dBd 1/2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6-9 25</w:t>
        <w:tab/>
        <w:t>ANT150D6-9 138-174 MHz Dipoles 6-9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6-9 37</w:t>
        <w:tab/>
        <w:t>ANT150D6-9 138-174 MHz Dipoles 6-9 dBd 3/8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D6-9 50</w:t>
        <w:tab/>
        <w:t>ANT150D6-9 138-174 MHz Dipoles 6-9 dBd 1/2 wave spacing</w:t>
      </w:r>
    </w:p>
    <w:p>
      <w:pPr>
        <w:pStyle w:val="PlainText"/>
        <w:rPr/>
      </w:pPr>
      <w:r>
        <w:rPr>
          <w:rFonts w:cs="Courier New" w:ascii="Calibri" w:hAnsi="Calibri"/>
        </w:rPr>
        <w:t>150D7-12 25</w:t>
        <w:tab/>
        <w:t>ANT150D7-12 138-174 MHz Dipoles 7-12 dBd 1/4 wave spacing</w:t>
      </w:r>
    </w:p>
    <w:p>
      <w:pPr>
        <w:pStyle w:val="PlainText"/>
        <w:rPr/>
      </w:pPr>
      <w:r>
        <w:rPr>
          <w:rFonts w:cs="Courier New" w:ascii="Calibri" w:hAnsi="Calibri"/>
        </w:rPr>
        <w:t>150D7-12 37</w:t>
        <w:tab/>
        <w:t>ANT150D7-12 138-174 MHz Dipoles 7-12 dBd 3/8 wave spacing</w:t>
      </w:r>
    </w:p>
    <w:p>
      <w:pPr>
        <w:pStyle w:val="PlainText"/>
        <w:rPr/>
      </w:pPr>
      <w:r>
        <w:rPr>
          <w:rFonts w:cs="Courier New" w:ascii="Calibri" w:hAnsi="Calibri"/>
        </w:rPr>
        <w:t>150D7-12 50</w:t>
        <w:tab/>
        <w:t>ANT150D7-12 138-174 MHz Dipoles 7-12 dBd 1/2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F2</w:t>
        <w:tab/>
        <w:tab/>
        <w:t>ANT150F2 148-174 MHz Fiberglass Collinear 2.5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F6-3</w:t>
        <w:tab/>
        <w:tab/>
        <w:t>ANT150F6-3 150-157 MHz Fiberglass Collinear 6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F6-7</w:t>
        <w:tab/>
        <w:tab/>
        <w:t>ANT150F6-7 167-172.5 MHz Fiberglass Collinear 6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Y7</w:t>
        <w:tab/>
        <w:tab/>
        <w:t>ANT150Y7-WR 148-174 MHz Yagi 5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150Y10H</w:t>
        <w:tab/>
        <w:t>ANT150Y10H 144-174 MHz Yagi 10 dBd</w:t>
      </w:r>
    </w:p>
    <w:p>
      <w:pPr>
        <w:pStyle w:val="PlainText"/>
        <w:rPr/>
      </w:pPr>
      <w:r>
        <w:rPr>
          <w:rFonts w:cs="Courier New" w:ascii="Calibri" w:hAnsi="Calibri"/>
        </w:rPr>
        <w:t>220D 25</w:t>
        <w:tab/>
        <w:tab/>
        <w:t>ANT220D 216-252 MHz Dipoles 1-2.5 dBd 1/4 wave spacing</w:t>
      </w:r>
    </w:p>
    <w:p>
      <w:pPr>
        <w:pStyle w:val="PlainText"/>
        <w:rPr/>
      </w:pPr>
      <w:r>
        <w:rPr>
          <w:rFonts w:cs="Courier New" w:ascii="Calibri" w:hAnsi="Calibri"/>
        </w:rPr>
        <w:t>220D 37</w:t>
        <w:tab/>
        <w:tab/>
        <w:t>ANT220D 216-252 MHz Dipoles 1-2.5 dBd 3/8 wave spacing</w:t>
      </w:r>
    </w:p>
    <w:p>
      <w:pPr>
        <w:pStyle w:val="PlainText"/>
        <w:rPr/>
      </w:pPr>
      <w:r>
        <w:rPr>
          <w:rFonts w:cs="Courier New" w:ascii="Calibri" w:hAnsi="Calibri"/>
        </w:rPr>
        <w:t>220D 50</w:t>
        <w:tab/>
        <w:tab/>
        <w:t>ANT220D 216-252 MHz Dipoles 1-2.5 dBd 1/2 wave spacing</w:t>
      </w:r>
    </w:p>
    <w:p>
      <w:pPr>
        <w:pStyle w:val="PlainText"/>
        <w:rPr/>
      </w:pPr>
      <w:r>
        <w:rPr>
          <w:rFonts w:cs="Courier New" w:ascii="Calibri" w:hAnsi="Calibri"/>
        </w:rPr>
        <w:t>220D3 25</w:t>
        <w:tab/>
        <w:t>ANT220D3 216-252 MHz Dipoles 3-6 dBd 1/4 wave spacing</w:t>
      </w:r>
    </w:p>
    <w:p>
      <w:pPr>
        <w:pStyle w:val="PlainText"/>
        <w:rPr/>
      </w:pPr>
      <w:r>
        <w:rPr>
          <w:rFonts w:cs="Courier New" w:ascii="Calibri" w:hAnsi="Calibri"/>
        </w:rPr>
        <w:t>220D3 37</w:t>
        <w:tab/>
        <w:t>ANT220D3 216-252 MHz Dipoles 3-6 dBd 3/8 wave spacing</w:t>
      </w:r>
    </w:p>
    <w:p>
      <w:pPr>
        <w:pStyle w:val="PlainText"/>
        <w:rPr/>
      </w:pPr>
      <w:r>
        <w:rPr>
          <w:rFonts w:cs="Courier New" w:ascii="Calibri" w:hAnsi="Calibri"/>
        </w:rPr>
        <w:t>220D3 50</w:t>
        <w:tab/>
        <w:t>ANT220D3 216-252 MHz Dipoles 3-6 dBd 1/2 wave spacing</w:t>
      </w:r>
    </w:p>
    <w:p>
      <w:pPr>
        <w:pStyle w:val="PlainText"/>
        <w:rPr/>
      </w:pPr>
      <w:r>
        <w:rPr>
          <w:rFonts w:cs="Courier New" w:ascii="Calibri" w:hAnsi="Calibri"/>
        </w:rPr>
        <w:t>220D6-9 25</w:t>
        <w:tab/>
        <w:t>ANT220D6-9 216-252 MHz Dipoles 6-9 dBd 1/4 wave spacing</w:t>
      </w:r>
    </w:p>
    <w:p>
      <w:pPr>
        <w:pStyle w:val="PlainText"/>
        <w:rPr/>
      </w:pPr>
      <w:r>
        <w:rPr>
          <w:rFonts w:cs="Courier New" w:ascii="Calibri" w:hAnsi="Calibri"/>
        </w:rPr>
        <w:t>220D6-9 37</w:t>
        <w:tab/>
        <w:t>ANT220D6-9 216-252 MHz Dipoles 6-9 dBd 3/8 wave spacing</w:t>
      </w:r>
    </w:p>
    <w:p>
      <w:pPr>
        <w:pStyle w:val="PlainText"/>
        <w:rPr/>
      </w:pPr>
      <w:r>
        <w:rPr>
          <w:rFonts w:cs="Courier New" w:ascii="Calibri" w:hAnsi="Calibri"/>
        </w:rPr>
        <w:t>220D6-9 50</w:t>
        <w:tab/>
        <w:t>ANT220D6-9 216-252 MHz Dipoles 6-9 dBd 1/2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220F2</w:t>
        <w:tab/>
        <w:tab/>
        <w:t>ANT220F2 195-260 MHz Fiberglass Collinear 2.5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220F6</w:t>
        <w:tab/>
        <w:tab/>
        <w:t>ANT220F6 216-225 MHz Fiberglass Collinear 6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280S</w:t>
        <w:tab/>
        <w:tab/>
        <w:t>ANT280S 118-3000 MHz Discone 0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 25</w:t>
        <w:tab/>
        <w:tab/>
        <w:t>ANT450D 406-512 MHz Dipole 1-2.5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 37</w:t>
        <w:tab/>
        <w:tab/>
        <w:t>ANT450D 406-512 MHz Dipole 1-2.5 dBd 3/8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 50</w:t>
        <w:tab/>
        <w:tab/>
        <w:t>ANT450D 406-512 MHz Dipole 1-2.5 dBd 1/2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3 25</w:t>
        <w:tab/>
        <w:t>ANT450D3 406-512 MHz Dipoles 3-6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3 37</w:t>
        <w:tab/>
        <w:t>ANT450D3 406-512 MHz Dipoles 3-6 dBd 3/8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3 50</w:t>
        <w:tab/>
        <w:t>ANT450D3 406-512 MHz Dipoles 3-6 dBd 1/2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6-9 25</w:t>
        <w:tab/>
        <w:t>ANT450D6-9 406-512 MHz Dipoles 6-9 dBd 1/4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6-9 37</w:t>
        <w:tab/>
        <w:t>ANT450D6-9 406-512 MHz Dipoles 6-9 dBd 3/8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D6-9 50</w:t>
        <w:tab/>
        <w:t>ANT450D6-9 406-512 MHz Dipoles 6-9 dBd 1/2 wave spacing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F2</w:t>
        <w:tab/>
        <w:tab/>
        <w:t>ANT450F2 420-480 MHz Fiberglass Collinear 2.5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F6</w:t>
        <w:tab/>
        <w:tab/>
        <w:t>ANT450F6 445-480 MHz Fiberglass Collinear 6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F10</w:t>
        <w:tab/>
        <w:tab/>
        <w:t>ANT450F10 430-475 MHz Fiberglass Collinear 10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Y5</w:t>
        <w:tab/>
        <w:tab/>
        <w:t>ANT450Y5-WR 420-470 MHz Yagi 5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Y5H</w:t>
        <w:tab/>
        <w:tab/>
        <w:t>ANT450Y5-WRH 420-470 MHz Yagi 5 dBd</w:t>
      </w:r>
    </w:p>
    <w:p>
      <w:pPr>
        <w:pStyle w:val="PlainText"/>
        <w:rPr/>
      </w:pPr>
      <w:r>
        <w:rPr>
          <w:rFonts w:cs="Courier New" w:ascii="Calibri" w:hAnsi="Calibri"/>
        </w:rPr>
        <w:t>450Y7</w:t>
        <w:tab/>
        <w:tab/>
        <w:t>ANT450Y7-WR 450-470 MHz Yagi 7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50Y10</w:t>
        <w:tab/>
        <w:tab/>
        <w:t>ANT450Y10-WR 450-470 MHz Yagi 10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475Y5</w:t>
        <w:tab/>
        <w:tab/>
        <w:t>ANT475Y5-WR 450-512 MHz Yagi 5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734-960F2</w:t>
        <w:tab/>
        <w:t>ANT734-960F2 734-960 MHz Fiberglass Collinear 2.5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740Y8</w:t>
        <w:tab/>
        <w:tab/>
        <w:t>ANT740Y8-WR 698-787 MHz Yagi 8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750Y5</w:t>
        <w:tab/>
        <w:tab/>
        <w:t>ANT750Y5-WR 734-806 MHz Yagi 5 dBd</w:t>
      </w:r>
    </w:p>
    <w:p>
      <w:pPr>
        <w:pStyle w:val="PlainText"/>
        <w:rPr/>
      </w:pPr>
      <w:r>
        <w:rPr>
          <w:rFonts w:cs="Courier New" w:ascii="Calibri" w:hAnsi="Calibri"/>
        </w:rPr>
        <w:t>750Y5H</w:t>
        <w:tab/>
        <w:tab/>
        <w:t>ANT750Y5-WRH 734-806 MHz Yagi 5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770F2</w:t>
        <w:tab/>
        <w:tab/>
        <w:t>ANT770F2 734-806 MHz Fiberglass Collinear 2.5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770F6</w:t>
        <w:tab/>
        <w:tab/>
        <w:t>ANT770F6 746-806 MHz Fiberglass Collinear 6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825F6</w:t>
        <w:tab/>
        <w:tab/>
        <w:t>ANT825F6 745-860 MHz Fiberglass Collinear 6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830F6</w:t>
        <w:tab/>
        <w:tab/>
        <w:t>ANT830F6 745-885 MHz Fiberglass Collinear 6 dBd omni</w:t>
      </w:r>
    </w:p>
    <w:p>
      <w:pPr>
        <w:pStyle w:val="PlainText"/>
        <w:rPr/>
      </w:pPr>
      <w:r>
        <w:rPr>
          <w:rFonts w:cs="Courier New" w:ascii="Calibri" w:hAnsi="Calibri"/>
        </w:rPr>
        <w:t>830Y10</w:t>
        <w:tab/>
        <w:tab/>
        <w:t>ANT830Y10-WR 800-870 MHz Yagi 10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850F2</w:t>
        <w:tab/>
        <w:tab/>
        <w:t>ANT850F2 806-896 MHz Fiberglass Collinear 2.5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850F6</w:t>
        <w:tab/>
        <w:tab/>
        <w:t>ANT850F6 806-896 MHz Fiberglass Collinear 6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850F10</w:t>
        <w:tab/>
        <w:tab/>
        <w:t>ANT850F10 806-896 MHz Fiberglass Collinear 10 dBd omni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850Y10</w:t>
        <w:tab/>
        <w:tab/>
        <w:t>ANT850Y10-WR 824-896 MHz Yagi 10 dBd</w:t>
      </w:r>
    </w:p>
    <w:p>
      <w:pPr>
        <w:pStyle w:val="PlainText"/>
        <w:rPr>
          <w:rFonts w:ascii="Calibri" w:hAnsi="Calibri" w:cs="Courier New"/>
        </w:rPr>
      </w:pPr>
      <w:r>
        <w:rPr>
          <w:rFonts w:cs="Courier New" w:ascii="Calibri" w:hAnsi="Calibri"/>
        </w:rPr>
        <w:t>2400Y12</w:t>
        <w:tab/>
        <w:t>ANT2400Y12-WR 2400-2500 MHz Yagi 12 dBd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22:01:00Z</dcterms:created>
  <dc:creator>Thomas Chan</dc:creator>
  <dc:description/>
  <cp:keywords/>
  <dc:language>en-US</dc:language>
  <cp:lastModifiedBy>Thomas Chan</cp:lastModifiedBy>
  <dcterms:modified xsi:type="dcterms:W3CDTF">2014-11-04T16:26:00Z</dcterms:modified>
  <cp:revision>19</cp:revision>
  <dc:subject/>
  <dc:title/>
</cp:coreProperties>
</file>